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hn Qui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hn Quinnn,Hd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